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9182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1" t="-391" r="-451" b="-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29.10.2020                                                                                                     № 30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благоустройства на территории Стародеревянковского сельского поселения Каневского района  на 2018-2020 годы» в новой реда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, в целях уточнения перечня объемов и источников финансирования, мероприятий предусмотренных муниципальной программой «Развитие благоустройства на территории Стародеревянковского сельского поселения Каневского района  на 2018-2020 годы» и объемов их финансирования,  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униципальную программу «Развитие благоустройства на территории Стародеревянковского сельского поселения Каневского района»  на 2020-2020 годы</w:t>
      </w:r>
      <w:r>
        <w:rPr>
          <w:bCs/>
          <w:sz w:val="28"/>
          <w:szCs w:val="28"/>
        </w:rPr>
        <w:t>, утвержденную постановлением Администрации</w:t>
      </w:r>
      <w:r>
        <w:rPr>
          <w:sz w:val="28"/>
          <w:szCs w:val="28"/>
        </w:rPr>
        <w:t xml:space="preserve"> Стародеревянковского сельского поселения Каневского района от 15.09.2017 года № 260 «Об утверждении муниципальной программы «Развитие благоустройства на территории Стародеревянковского сельского поселения Каневского района» на 2018-2020 годы» </w:t>
      </w:r>
      <w:r>
        <w:rPr>
          <w:bCs/>
          <w:sz w:val="28"/>
          <w:szCs w:val="28"/>
        </w:rPr>
        <w:t>(далее Программа), изложить в новой редакции согласно приложения к настоящему постановлению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ab/>
        <w:t>2. Ведущему специалисту администрации Стародеревянковского сельского поселения Каневского района (Сивко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/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ельского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поселения Каневского района</w:t>
        <w:tab/>
        <w:tab/>
        <w:t xml:space="preserve">  </w:t>
        <w:tab/>
        <w:t xml:space="preserve">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3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Пользователь Windows</cp:lastModifiedBy>
  <cp:lastPrinted>2020-10-30T10:34:00Z</cp:lastPrinted>
  <dcterms:modified xsi:type="dcterms:W3CDTF">2020-10-30T07:35:00Z</dcterms:modified>
  <cp:revision>7</cp:revision>
  <dc:subject/>
  <dc:title> </dc:title>
</cp:coreProperties>
</file>